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о лоту №2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Захарково                                                   </w:t>
        <w:tab/>
        <w:tab/>
        <w:t xml:space="preserve">               «___» ________ 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оныш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ab/>
        <w:t>Администрация Захарковского сельсовета Коныше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Захарковского сельсовета Латышева Владимира Михайло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.1. Арендодатель передает, а Арендатор принимает в аренду (по Акту приема-передачи, являющемуся неотъемлемой частью настоящего Договора) земельный участок, </w:t>
      </w:r>
      <w:r>
        <w:rPr>
          <w:rFonts w:cs="Times New Roman" w:ascii="Times New Roman" w:hAnsi="Times New Roman"/>
          <w:sz w:val="26"/>
          <w:szCs w:val="26"/>
        </w:rPr>
        <w:t xml:space="preserve">принадлежащий на праве собственности МО «Захарковский сельсовет» Коныш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, площадью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204600</w:t>
      </w:r>
      <w:r>
        <w:rPr>
          <w:rFonts w:cs="Times New Roman" w:ascii="Times New Roman" w:hAnsi="Times New Roman"/>
          <w:sz w:val="26"/>
          <w:szCs w:val="26"/>
        </w:rPr>
        <w:t xml:space="preserve"> кв.м., кадастровый №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6:09:000000:650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местоположение установлено относительно ориентира, расположенного в границах участка, почтовый адрес ориентира: Курская область, Конышевский район, Захарковский сельсовет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собые отметки: граница земельного участка состоит из 3 контуров,</w:t>
      </w:r>
      <w:r>
        <w:rPr>
          <w:rFonts w:cs="Times New Roman" w:ascii="Times New Roman" w:hAnsi="Times New Roman"/>
          <w:sz w:val="26"/>
          <w:szCs w:val="26"/>
        </w:rPr>
        <w:t xml:space="preserve"> обременений на земельный участок не зарегистрировано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15 лет с момента заключ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. ____ коп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и акта приема-передачи земельного участка один раз в квартал (до 10 марта, до 10 июня; до 10 сентября; до 10 декабря), на счет УФК по Кур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дминистрация Захарковского сельсовета Конышевского района Курской области, л/с 04443011600) </w:t>
      </w:r>
      <w:r>
        <w:rPr>
          <w:rFonts w:cs="Times New Roman" w:ascii="Times New Roman" w:hAnsi="Times New Roman"/>
          <w:sz w:val="26"/>
          <w:szCs w:val="26"/>
        </w:rPr>
        <w:t xml:space="preserve">ИНН </w:t>
      </w:r>
      <w:r>
        <w:rPr>
          <w:rFonts w:cs="Times New Roman" w:ascii="Times New Roman" w:hAnsi="Times New Roman"/>
          <w:color w:val="000000"/>
          <w:sz w:val="26"/>
          <w:szCs w:val="26"/>
        </w:rPr>
        <w:t>4609000861</w:t>
      </w:r>
      <w:r>
        <w:rPr>
          <w:rFonts w:cs="Times New Roman" w:ascii="Times New Roman" w:hAnsi="Times New Roman"/>
          <w:sz w:val="26"/>
          <w:szCs w:val="26"/>
        </w:rPr>
        <w:t xml:space="preserve">, КПП </w:t>
      </w:r>
      <w:r>
        <w:rPr>
          <w:rFonts w:cs="Times New Roman" w:ascii="Times New Roman" w:hAnsi="Times New Roman"/>
          <w:color w:val="000000"/>
          <w:sz w:val="26"/>
          <w:szCs w:val="26"/>
        </w:rPr>
        <w:t>460901001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; р/с 40101810445250010003 в Отделении Курск г. Курск, БИК 043807001; КБК – 001 </w:t>
      </w:r>
      <w:r>
        <w:rPr>
          <w:rFonts w:cs="Times New Roman" w:ascii="Times New Roman" w:hAnsi="Times New Roman"/>
          <w:kern w:val="2"/>
          <w:sz w:val="24"/>
          <w:szCs w:val="24"/>
        </w:rPr>
        <w:t>111 05025 10 0000 120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; ОКТМО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38616420101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___________ (___________________________) руб. ___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платы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 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арендную плату в размере и на условиях, установленных Договором,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составлен в 3-х экземплярах,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</w:t>
        <w:tab/>
      </w:r>
      <w:r>
        <w:rPr/>
        <w:t>Арендатор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44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  <w:t>Администрация Захарко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7625, Курская область, Конышевский район,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Севенк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0900086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КПП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09010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24600647631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Администрация Захарковского сельсовета Конышевского района Курской области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/с 03443011600, р/с 40204810000000000686 в Отделении Курск г. Курск, БИК 043807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mail: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zaxarkovo@mail.ru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тел</w:t>
            </w:r>
            <w:r>
              <w:rPr>
                <w:rFonts w:cs="Times New Roman" w:ascii="Times New Roman" w:hAnsi="Times New Roman"/>
                <w:sz w:val="26"/>
                <w:szCs w:val="26"/>
                <w:lang w:val="en-GB" w:eastAsia="ar-SA"/>
              </w:rPr>
              <w:t>.: 8(47156)3-65-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12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Захарковского сельсовет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 В.М. Лат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иложение № 1 к договору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аренды земельного участка  №___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т  «___»________  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с. Захарково                                                      </w:t>
        <w:tab/>
        <w:tab/>
        <w:t xml:space="preserve">                                   «___» ________  2019 г.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Коныш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ab/>
        <w:t>Администрация Захарковского сельсовета Конышевского района Курской области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, в лице Главы Захарковского сельсовета Латышева Владимира Михайло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 xml:space="preserve">1. Арендодатель в соответствии с договором аренды  земельного участка № _____ от _______________2019 г. передал Арендатору, а Арендатор принял в аренду земельный участок, </w:t>
      </w:r>
      <w:r>
        <w:rPr>
          <w:rFonts w:cs="Times New Roman" w:ascii="Times New Roman" w:hAnsi="Times New Roman"/>
          <w:sz w:val="23"/>
          <w:szCs w:val="23"/>
        </w:rPr>
        <w:t xml:space="preserve">принадлежащий на праве собственности МО «Захарковский сельсовет» Коныш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, площадью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1204600</w:t>
      </w:r>
      <w:r>
        <w:rPr>
          <w:rFonts w:cs="Times New Roman" w:ascii="Times New Roman" w:hAnsi="Times New Roman"/>
          <w:sz w:val="23"/>
          <w:szCs w:val="23"/>
        </w:rPr>
        <w:t xml:space="preserve"> кв.м., кадастровый №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46:09:000000:650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местоположение установлено относительно ориентира, расположенного в границах участка, почтовый адрес ориентира: Курская область, Конышевский район, Захарковский сельсовет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особые отметки: граница земельного участка состоит из 3 контуров,</w:t>
      </w:r>
      <w:r>
        <w:rPr>
          <w:rFonts w:cs="Times New Roman" w:ascii="Times New Roman" w:hAnsi="Times New Roman"/>
          <w:sz w:val="23"/>
          <w:szCs w:val="23"/>
        </w:rPr>
        <w:t xml:space="preserve"> обременений на земельный участок не зарегистрировано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3. Настоящим актом приема-передачи каждая из сторон по договору подтверждает, что обязательства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tbl>
            <w:tblPr>
              <w:tblW w:w="9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9"/>
            </w:tblGrid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  <w:lang w:eastAsia="ar-SA"/>
                    </w:rPr>
                    <w:t xml:space="preserve">Администрация Захарковского сельсовета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  <w:lang w:eastAsia="ar-SA"/>
                    </w:rPr>
                    <w:t>Конышевского района Кур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Юридический и почтовый адрес: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307625, Курская область, Конышевский район,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с. </w:t>
                  </w:r>
                  <w:r>
                    <w:rPr>
                      <w:rFonts w:cs="Times New Roman" w:ascii="Times New Roman" w:hAnsi="Times New Roman"/>
                      <w:spacing w:val="-12"/>
                      <w:sz w:val="23"/>
                      <w:szCs w:val="23"/>
                    </w:rPr>
                    <w:t>Севенк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ИНН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4609000861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, КПП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460901001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ГРН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1024600647631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УФК по Курской области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(Администрация Захарковского сельсовета Конышевского района Курской области)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л/с 03443011600, р/с 40204810000000000686 в Отделении Курск г. Курск, БИК 043807001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US"/>
                    </w:rPr>
                    <w:t>e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GB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US"/>
                    </w:rPr>
                    <w:t xml:space="preserve">mail: </w:t>
                  </w:r>
                  <w:r>
                    <w:rPr>
                      <w:rFonts w:cs="Times New Roman" w:ascii="Times New Roman" w:hAnsi="Times New Roman"/>
                      <w:color w:val="333333"/>
                      <w:sz w:val="23"/>
                      <w:szCs w:val="23"/>
                      <w:shd w:fill="FFFFFF" w:val="clear"/>
                    </w:rPr>
                    <w:t>zaxarkovo@mail.ru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eastAsia="ar-SA"/>
                    </w:rPr>
                    <w:t>тел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GB" w:eastAsia="ar-SA"/>
                    </w:rPr>
                    <w:t>.: 8(47156)3-65-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eastAsia="ar-SA"/>
                    </w:rPr>
                    <w:t>12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eastAsia="ar-SA"/>
                    </w:rPr>
                    <w:t>Глава Захарковского сельсовета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___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__________________ В.М. Латыше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ренды земельного участка №___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46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15 лет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firstLine="1275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Захарковского сельсовет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В.М. Лат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30:00Z</dcterms:created>
  <dc:creator>user</dc:creator>
  <dc:description/>
  <cp:keywords/>
  <dc:language>en-US</dc:language>
  <cp:lastModifiedBy>Дмитрий Попов</cp:lastModifiedBy>
  <dcterms:modified xsi:type="dcterms:W3CDTF">2019-01-31T12:11:00Z</dcterms:modified>
  <cp:revision>296</cp:revision>
  <dc:subject/>
  <dc:title/>
</cp:coreProperties>
</file>